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enu3br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rStyle w:val="Menu3br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 xml:space="preserve">о работе комиссии Департамента лесного комплекса </w:t>
      </w:r>
    </w:p>
    <w:p>
      <w:pPr>
        <w:pStyle w:val="Normal"/>
        <w:jc w:val="center"/>
        <w:rPr>
          <w:rStyle w:val="Menu3br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 xml:space="preserve">Вологодской области по соблюдению требований к служебному </w:t>
      </w:r>
    </w:p>
    <w:p>
      <w:pPr>
        <w:pStyle w:val="Normal"/>
        <w:jc w:val="center"/>
        <w:rPr>
          <w:rStyle w:val="Menu3br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 xml:space="preserve">поведению государственных гражданских служащих </w:t>
      </w:r>
    </w:p>
    <w:p>
      <w:pPr>
        <w:pStyle w:val="Normal"/>
        <w:jc w:val="center"/>
        <w:rPr>
          <w:rStyle w:val="Menu3br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rStyle w:val="Menu3br1"/>
          <w:rFonts w:cs="Times New Roman"/>
          <w:color w:val="000000"/>
          <w:sz w:val="26"/>
          <w:szCs w:val="26"/>
        </w:rPr>
        <w:t>по состоянию на 01 июля 2010 года</w:t>
      </w:r>
    </w:p>
    <w:p>
      <w:pPr>
        <w:pStyle w:val="Normal"/>
        <w:ind w:firstLine="90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>В соответствии с Федеральным законом от 27 июля 2004 года № 79-ФЗ «О государственной гражданской службе Российской Федерации», Федеральным законом от 25 декабря 2008 года № 273-ФЗ «О противодействии коррупции», Положением о порядке работы комиссии, утвержденным Приказом Департамента лесного комплекса Вологодской области от 01 августа 2007 года № 148/1 «Об утверждении состава комиссии» (с изменениями и дополнениями) в Департаменте ле</w:t>
      </w:r>
      <w:r>
        <w:rPr>
          <w:bCs/>
          <w:color w:val="000000"/>
          <w:sz w:val="26"/>
          <w:szCs w:val="26"/>
        </w:rPr>
        <w:t>сного комплекса Вологодской области создана к</w:t>
      </w:r>
      <w:r>
        <w:rPr>
          <w:color w:val="000000"/>
          <w:sz w:val="26"/>
          <w:szCs w:val="26"/>
        </w:rPr>
        <w:t xml:space="preserve">омиссия по соблюдению требований к служебному поведению государственных гражданских служащих и урегулированию конфликта интересов, </w:t>
      </w:r>
      <w:r>
        <w:rPr>
          <w:i/>
          <w:color w:val="000000"/>
          <w:sz w:val="26"/>
          <w:szCs w:val="26"/>
        </w:rPr>
        <w:t>основными задачами</w:t>
      </w:r>
      <w:r>
        <w:rPr>
          <w:color w:val="000000"/>
          <w:sz w:val="26"/>
          <w:szCs w:val="26"/>
        </w:rPr>
        <w:t xml:space="preserve"> которой являются:</w:t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 xml:space="preserve">обеспечение соблюдения </w:t>
      </w:r>
      <w:r>
        <w:rPr>
          <w:color w:val="000000"/>
          <w:sz w:val="26"/>
          <w:szCs w:val="26"/>
        </w:rPr>
        <w:t xml:space="preserve">государственными гражданскими служащими Департамента </w:t>
      </w:r>
      <w:r>
        <w:rPr>
          <w:b/>
          <w:color w:val="000000"/>
          <w:sz w:val="26"/>
          <w:szCs w:val="26"/>
        </w:rPr>
        <w:t>требований</w:t>
      </w:r>
      <w:r>
        <w:rPr>
          <w:color w:val="000000"/>
          <w:sz w:val="26"/>
          <w:szCs w:val="26"/>
        </w:rPr>
        <w:t xml:space="preserve"> к служебному поведению;</w:t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регулирование конфликта интересов,</w:t>
      </w:r>
      <w:r>
        <w:rPr>
          <w:color w:val="000000"/>
          <w:sz w:val="26"/>
          <w:szCs w:val="26"/>
        </w:rPr>
        <w:t xml:space="preserve"> способного привести к причинению вреда законным интересам граждан, организаций, общества, субъекта Российской Федерации или Российской Федерации.</w:t>
      </w:r>
    </w:p>
    <w:p>
      <w:pPr>
        <w:pStyle w:val="Normal"/>
        <w:ind w:firstLine="9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став комиссии </w:t>
      </w:r>
      <w:r>
        <w:rPr>
          <w:color w:val="000000"/>
          <w:sz w:val="26"/>
          <w:szCs w:val="26"/>
        </w:rPr>
        <w:t>по соблюдению требований к служебному поведению государственных гражданских служащих и урегулированию  конфликта интересов Департамента лесного комплекса Вологодской области:</w:t>
      </w:r>
    </w:p>
    <w:p>
      <w:pPr>
        <w:pStyle w:val="Normal"/>
        <w:ind w:firstLine="90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6965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нов Е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шкин П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авовой и кадровой работы, 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сенко М.Е.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адров и профессионального образования, секретар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ханова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аналитического отдел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дт Д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ргана по управлению государственной службой, ведущий консультант отдела организации государственной гражданской службы и кадровой политики Правительства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висимые экспер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4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</w:tr>
    </w:tbl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работы Комисс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снованием для заседания комиссии</w:t>
      </w:r>
      <w:r>
        <w:rPr>
          <w:i/>
          <w:color w:val="000000"/>
          <w:sz w:val="26"/>
          <w:szCs w:val="26"/>
        </w:rPr>
        <w:t xml:space="preserve"> является:</w:t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и о совершении служащим проступков, порочащих его честь и достоинство, или об ином нарушении служащим требований к служебному поведению, предусмотренных статьей 18 Федерального закона от 27.07.2004 года № 79-ФЗ (ред. от 25.12.2008 г.) «О государственной гражданской службе Российской Федерации»;</w:t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>б) информация о наличии у гражданск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902"/>
        <w:jc w:val="both"/>
        <w:rPr/>
      </w:pPr>
      <w:r>
        <w:rPr>
          <w:color w:val="000000"/>
          <w:sz w:val="26"/>
          <w:szCs w:val="26"/>
        </w:rPr>
        <w:t>2. Информация рассматривается комиссией, если она представлена в письменном виде, в которой должно быть указано: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фамилия, имя, отчество гражданского служащего и замещаемая им должность гражданской службы; 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описание нарушения гражданским служащим требований к служебному поведению или признаков личной заинтересованности, которая приводит или может привести к конфликту интересов; 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анные об источнике информации.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В комиссию могут быть представлены материалы, подтверждающие нарушение гражданским служащим требований к служебному поведению или наличие у него личной заинтересованности, которая приводит или может привести к конфликту интересов. 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редседатель Комиссии в трехдневный срок со дня поступления информации, указанной в пункте 1, выносит решение о проведении проверки этой информации, в том числе материалов, указанных в пункте 3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если в Комиссию поступила информация о наличии у гражданского служащего личной заинтересованности, которая приводит или может привести к конфликту интересов, руководитель принимает меры по предотвращению конфликта интересов: усиливает контроль за исполнением гражданским служащим его должностных обязанностей, исключает возможность участия гражданского служащего в принятии решений по вопросам, с которыми связан конфликт, решает вопрос об отстранении гражданского служащего от замещаемой должности гражданской службы на период урегулирования конфликта интересов в соответствии с частью 2 статьи 32 Федерального закона от 27 июля 2004 года № 79-ФЗ «О государственной гражданской службе Российской Федерации» или принимает иные меры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В случае необходимости председатель Комиссии запрашивает в установленном порядке для представления в Комиссию сведения от других государственных органов, органов местного самоуправления и организаций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Заседание Комиссии проводится в присутствии гражданского служащего. На заседании Комиссии может присутствовать уполномоченный гражданским служащим представитель. Заседание Комиссии переносится, если граждански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На заседании комиссии заслушиваются пояснения гражданск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По итогам рассмотрения информации, указанной в подпункте «а» пункта 1, Комиссия может принять одно из следующих решений: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установить, что в рассматриваемом случае не содержится признаков нарушения гражданским служащим требований к служебному поведению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установить, что гражданский служащий нарушил требования к служебному поведению. В этом случае Комиссия указывает гражданскому служащему на недопустимость нарушения требований к служебному поведению, а также проводит мероприятия по разъяснению гражданским служащим необходимости соблюдения требований к служебному поведению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По итогам рассмотрения информации, указанной в подпункте «б» пункта 1, Комиссия может принять одно из следующих решений: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установить, что в рассматриваемом случае не содержится признаков личной заинтересованности гражданского служащего, которая приводит или может привести к конфликту интересов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установить факт наличия личной заинтересованности гражданского служащего, который приводит или может привести к конфликту интересов. В этом случае руководителю предлагается рекомендации, направленные на предотвращение или урегулирование этого конфликта интересо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Решения Комиссии принимаются простым большинством голосов присутствующих на заседании членов Комисс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авенстве числа голосов голос председательствующего на заседании Комиссии является решающим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7. В решении Комиссии указываются: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фамилия, имя, отчество, занимаемая должность гражданск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источник информации, ставшей основанием для проведения заседания Комиссии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фамилии, имена, отчества членов Комиссии и других лиц, присутствующих на заседании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) существо решения и его обоснование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) результаты голосования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8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9. Копии решения Комиссии в течение трех дней со дня его принятия направляются гражданскому служащему, а также по решению Комиссии – иным заинтересованным лицам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. Решение Комиссии может быть обжаловано граждански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1. В случае установления Комиссией обстоятельств, свидетельствующих о наличии признаков дисциплинарного проступка в действиях (бездействии) гражданского служащего, в том числе в случае неисполнения им обязанности сообщать представителю нанимателя от личной заинтересованности при исполнении должностных обязанностей, которая может привести к конфликту интересов, а также в случае непринятия гражданским служащим мер по предотвращению такого конфликта руководитель после получения от Комиссии соответствующей информации может привлечь гражданского служащего к дисциплинарной ответственности в порядке, предусмотренным Федеральным законом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2. В случае установления Комиссией факта совершения граждански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3. Решение комиссии, принятое в отношении гражданского служащего, хранится в его личном деле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</w:t>
      </w:r>
      <w:r>
        <w:rPr>
          <w:rStyle w:val="Menu3br1"/>
          <w:rFonts w:cs="Times New Roman"/>
          <w:b w:val="false"/>
          <w:color w:val="000000"/>
          <w:sz w:val="26"/>
          <w:szCs w:val="26"/>
        </w:rPr>
        <w:t xml:space="preserve">Департамента лесного комплекса Вологодской области по соблюдению требований к служебному поведению государственных гражданских служащих и урегулированию конфликта интересов </w:t>
      </w:r>
      <w:r>
        <w:rPr>
          <w:sz w:val="26"/>
          <w:szCs w:val="26"/>
        </w:rPr>
        <w:t>проводятся по мере возникновения необходимости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По состоянию на 01 июля 2010 года сообщений о фактах коррупциогенных проявлений не поступало, нарушений государственными гражданскими служащими Департамента лесного комплекса Вологодской области требований законодательства к служебному поведению государственных гражданских служащих не было. </w:t>
      </w:r>
    </w:p>
    <w:p>
      <w:pPr>
        <w:pStyle w:val="Normal"/>
        <w:ind w:firstLine="902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902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90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нтактная информация: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кадров и профессионального образования Департамента лесного комплекса Вологодской области</w:t>
      </w:r>
    </w:p>
    <w:p>
      <w:pPr>
        <w:pStyle w:val="Normal"/>
        <w:ind w:firstLine="9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 (факс): 8(8172) 56-21-16</w:t>
      </w:r>
    </w:p>
    <w:p>
      <w:pPr>
        <w:pStyle w:val="Normal"/>
        <w:ind w:firstLine="902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Е</w:t>
      </w:r>
      <w:r>
        <w:rPr>
          <w:color w:val="000000"/>
          <w:sz w:val="26"/>
          <w:szCs w:val="26"/>
          <w:lang w:val="en-US"/>
        </w:rPr>
        <w:t>-mail: les.dep@bk.ru</w:t>
      </w:r>
    </w:p>
    <w:p>
      <w:pPr>
        <w:pStyle w:val="Normal"/>
        <w:ind w:firstLine="902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Style15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Style1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26"/>
          <w:szCs w:val="26"/>
        </w:rPr>
        <w:t>Федеральные нормативные правовые акты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ый закон от 27 июля 2004 года  № 79-ФЗ "О государственной гражданской службе Российской Федерации"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79fz.html" \l "1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ограничения, связанные с гражданской службой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79fz.html" \l "2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запреты, связанные с гражданской службой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79fz.html" \l "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ребования к служебному поведению гражданского служащего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79fz.html" \l "4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урегулирование конфликта интересов на гражданской службе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>2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ый закон от 25 декабря 2008 года № 273-ФЗ "О противодействии коррупции"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firstLine="9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273fz.html" \l "3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конфликт интересов на государственной службе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gov/Power/Ministry/Development/273fz.html" \l "4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орядок предотвращения и урегулирования конфликта интересов на государственной службе</w:t>
      </w:r>
      <w:r>
        <w:rPr>
          <w:rStyle w:val="InternetLink"/>
          <w:sz w:val="26"/>
          <w:szCs w:val="26"/>
          <w:color w:val="000000"/>
        </w:rPr>
        <w:fldChar w:fldCharType="end"/>
      </w:r>
    </w:p>
    <w:p>
      <w:pPr>
        <w:pStyle w:val="Normal"/>
        <w:ind w:firstLine="900"/>
        <w:jc w:val="both"/>
        <w:rPr/>
      </w:pPr>
      <w:r>
        <w:rPr>
          <w:color w:val="000000"/>
          <w:sz w:val="26"/>
          <w:szCs w:val="26"/>
        </w:rPr>
        <w:t xml:space="preserve">3. </w:t>
      </w:r>
      <w:hyperlink r:id="rId4">
        <w:r>
          <w:rPr>
            <w:rStyle w:val="InternetLink"/>
            <w:color w:val="000000"/>
            <w:sz w:val="26"/>
            <w:szCs w:val="26"/>
          </w:rPr>
          <w:t>Указ Президента Российской Федерации от 3 марта 2007 года №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4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hyperlink r:id="rId5">
        <w:r>
          <w:rPr>
            <w:rStyle w:val="InternetLink"/>
            <w:color w:val="000000"/>
            <w:sz w:val="26"/>
            <w:szCs w:val="26"/>
          </w:rPr>
          <w:t>Указ Президента Российской Федерации от 12.08.2002 года № 885 "Об утверждении общих принципов служебного поведения государственных служащих"</w:t>
        </w:r>
      </w:hyperlink>
    </w:p>
    <w:p>
      <w:pPr>
        <w:pStyle w:val="Normal"/>
        <w:ind w:firstLine="90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Menu3br1">
    <w:name w:val="menu3br1"/>
    <w:basedOn w:val="Style14"/>
    <w:qFormat/>
    <w:rPr>
      <w:rFonts w:ascii="Arial" w:hAnsi="Arial" w:cs="Arial"/>
      <w:b/>
      <w:bCs/>
      <w:color w:val="10386E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10519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ov/Legislation/lawbase.html%3Flid=1159" TargetMode="External"/><Relationship Id="rId3" Type="http://schemas.openxmlformats.org/officeDocument/2006/relationships/hyperlink" Target="../../gov/Legislation/lawbase.html%3Flid=3380" TargetMode="External"/><Relationship Id="rId4" Type="http://schemas.openxmlformats.org/officeDocument/2006/relationships/hyperlink" Target="../../gov/Legislation/lawbase.html%3Flid=1158" TargetMode="External"/><Relationship Id="rId5" Type="http://schemas.openxmlformats.org/officeDocument/2006/relationships/hyperlink" Target="../../gov/Legislation/lawbase.html%3Flid=363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4:00Z</dcterms:created>
  <dc:creator>MKuksenko</dc:creator>
  <dc:description/>
  <cp:keywords/>
  <dc:language>en-US</dc:language>
  <cp:lastModifiedBy>MKuksenko</cp:lastModifiedBy>
  <cp:lastPrinted>2010-04-07T12:58:00Z</cp:lastPrinted>
  <dcterms:modified xsi:type="dcterms:W3CDTF">2010-07-07T05:58:00Z</dcterms:modified>
  <cp:revision>3</cp:revision>
  <dc:subject/>
  <dc:title>Информация о работе комиссий органов исполнительной власти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</dc:title>
</cp:coreProperties>
</file>